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Республиканская олимпиада по истории Татарстана и  татарского народа 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1 класс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Школьный этап (2015/2016 учебный год)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ксимально возможный балл – 4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я на сопост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 ГБА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 ВАГ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 БАВГ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bCs/>
          <w:sz w:val="28"/>
          <w:szCs w:val="28"/>
        </w:rPr>
        <w:t>34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 431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Задание на работу с иллюстрацией - – 1 задани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кс.  3 балла</w:t>
      </w:r>
      <w:r>
        <w:rPr>
          <w:rFonts w:cs="Times New Roman" w:ascii="Times New Roman" w:hAnsi="Times New Roman"/>
          <w:b/>
          <w:sz w:val="28"/>
          <w:szCs w:val="28"/>
        </w:rPr>
        <w:t xml:space="preserve"> (кто изображен (1 б), верно определен период (1 б.), событие с которым связано изображение (1 б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иза Фахретдин - муфтий, ученый-просветитель, историк (1б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1930-е годы, начало, первая четверть 20 в. (1б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ижение просветительства, джадидизм, реформа татарской системы образования, мусульманские съезды, издание журнала "Шур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", государственная политика воинствующего атеизма (возможны и другие верные ответы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Тип источника – письменный, описательный, исторический очерк (2 б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ование Дня победы в Великой отечественной войне в г.Казани 9 мая 1945 г. (3 б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нчание Великой отечественной войны, подписание акта о капитуляции Герман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ы, улица Баумана.</w:t>
      </w:r>
      <w:r>
        <w:rPr>
          <w:rFonts w:cs="Times New Roman" w:ascii="Times New Roman" w:hAnsi="Times New Roman"/>
          <w:b/>
          <w:bCs/>
          <w:sz w:val="28"/>
          <w:szCs w:val="28"/>
        </w:rPr>
        <w:t>(2б.)</w:t>
      </w:r>
    </w:p>
    <w:p>
      <w:pPr>
        <w:pStyle w:val="Normal"/>
        <w:tabs>
          <w:tab w:val="clear" w:pos="708"/>
          <w:tab w:val="left" w:pos="74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. Тип источника – письменный, описательный, мемуары.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(2 б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– Фарит Хайруллович Мухаметшин </w:t>
      </w:r>
      <w:r>
        <w:rPr>
          <w:rFonts w:cs="Times New Roman" w:ascii="Times New Roman" w:hAnsi="Times New Roman"/>
          <w:b/>
          <w:bCs/>
          <w:sz w:val="28"/>
          <w:szCs w:val="28"/>
        </w:rPr>
        <w:t>(2 б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бытие - Референдум о государственном статусе  Республики Татарстан 21 марта 1992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ущенное слово – </w:t>
      </w:r>
      <w:r>
        <w:rPr>
          <w:rFonts w:cs="Times New Roman" w:ascii="Times New Roman" w:hAnsi="Times New Roman"/>
          <w:b/>
          <w:bCs/>
          <w:sz w:val="28"/>
          <w:szCs w:val="28"/>
        </w:rPr>
        <w:t>референду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39:00Z</dcterms:created>
  <dc:creator>роц</dc:creator>
  <dc:description/>
  <dc:language>en-US</dc:language>
  <cp:lastModifiedBy>роц</cp:lastModifiedBy>
  <dcterms:modified xsi:type="dcterms:W3CDTF">2015-10-23T11:45:00Z</dcterms:modified>
  <cp:revision>1</cp:revision>
  <dc:subject/>
  <dc:title/>
</cp:coreProperties>
</file>